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ipcutils 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ss EOS Ltd http://compass-e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1 Wind River Systems,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0-2011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sson Research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sson Research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14, Ericsson AB</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